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.75pt;margin-top:10.6pt;width:23.7pt;height:28.45pt;mso-wrap-style:none;v-text-anchor:middle" type="_x0000_t136">
            <v:path textpathok="t"/>
            <v:textpath on="t" fitshape="t" string="A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A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B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1.C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art .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 Arabic   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   history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geography   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>car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  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2.A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o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pra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stud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osq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read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br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B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OR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egg.         2- ___ chair.             3- ___ ice cream.      4- ___ boy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C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watch   ____________                  2- book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is a book?                                      2- Are these pens</w:t>
      </w:r>
      <w:r>
        <w:rPr>
          <w:rFonts w:cs="Arial" w:ascii="Comic Sans MS" w:hAnsi="Comic Sans MS"/>
          <w:sz w:val="28"/>
          <w:szCs w:val="28"/>
          <w:rtl w:val="true"/>
        </w:rPr>
        <w:t>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Yes, __________                                     No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 xml:space="preserve">She </w:t>
      </w:r>
      <w:r>
        <w:rPr>
          <w:rFonts w:cs="Arial" w:ascii="Comic Sans MS" w:hAnsi="Comic Sans MS"/>
          <w:b/>
          <w:bCs/>
          <w:sz w:val="28"/>
          <w:szCs w:val="28"/>
        </w:rPr>
        <w:t>[ is - are - am]</w:t>
      </w:r>
      <w:r>
        <w:rPr>
          <w:rFonts w:cs="Arial" w:ascii="Comic Sans MS" w:hAnsi="Comic Sans MS"/>
          <w:sz w:val="28"/>
          <w:szCs w:val="28"/>
        </w:rPr>
        <w:t xml:space="preserve"> a math teacher.    2- They </w:t>
      </w:r>
      <w:r>
        <w:rPr>
          <w:rFonts w:cs="Arial" w:ascii="Comic Sans MS" w:hAnsi="Comic Sans MS"/>
          <w:b/>
          <w:bCs/>
          <w:sz w:val="28"/>
          <w:szCs w:val="28"/>
        </w:rPr>
        <w:t>[ am - is - are]</w:t>
      </w:r>
      <w:r>
        <w:rPr>
          <w:rFonts w:cs="Arial" w:ascii="Comic Sans MS" w:hAnsi="Comic Sans MS"/>
          <w:sz w:val="28"/>
          <w:szCs w:val="28"/>
        </w:rPr>
        <w:t xml:space="preserve"> teachers</w:t>
      </w:r>
      <w:r>
        <w:rPr>
          <w:rFonts w:cs="Arial" w:ascii="Comic Sans MS" w:hAnsi="Comic Sans MS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students are there in your classroom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is he ahmed ( 3 )     _______________ . yes he is ( 2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are  -  you  - ? – How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your  -  is  -  office  -  this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2pt;margin-top:19.25pt;width:55pt;height:5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26336304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01" w:dyaOrig="11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1pt;margin-top:6.4pt;width:55pt;height:5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951812966" r:id="rId6"/>
        </w:objec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02000</wp:posOffset>
            </wp:positionH>
            <wp:positionV relativeFrom="paragraph">
              <wp:posOffset>195580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16000</wp:posOffset>
            </wp:positionH>
            <wp:positionV relativeFrom="paragraph">
              <wp:posOffset>195580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pict>
          <v:shape id="shape_0" fillcolor="black" stroked="t" o:allowincell="f" style="position:absolute;margin-left:-5.75pt;margin-top:1pt;width:23.7pt;height:28.45pt;mso-wrap-style:none;v-text-anchor:middle" type="_x0000_t136">
            <v:path textpathok="t"/>
            <v:textpath on="t" fitshape="t" string="B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2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3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>principal     2- vice principal   3- student    4- board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4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cho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write with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is is my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nc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Four + ten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=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urte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5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\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table.         2- ___ orange.             3- ___ airplane.      4- ___ girl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6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box   ____________                  2- pencil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at a bag?                                      2- Are these rulers</w:t>
      </w:r>
      <w:r>
        <w:rPr>
          <w:rFonts w:cs="Arial" w:ascii="Comic Sans MS" w:hAnsi="Comic Sans MS"/>
          <w:sz w:val="28"/>
          <w:szCs w:val="28"/>
          <w:rtl w:val="true"/>
        </w:rPr>
        <w:t xml:space="preserve"> 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No, __________                                     Yes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cs="Arial" w:ascii="Arial" w:hAnsi="Arial"/>
          <w:sz w:val="28"/>
          <w:szCs w:val="28"/>
        </w:rPr>
        <w:t xml:space="preserve">We </w:t>
      </w:r>
      <w:r>
        <w:rPr>
          <w:rFonts w:cs="Arial" w:ascii="Arial" w:hAnsi="Arial"/>
          <w:b/>
          <w:bCs/>
          <w:sz w:val="28"/>
          <w:szCs w:val="28"/>
        </w:rPr>
        <w:t xml:space="preserve">[ am - are - is] </w:t>
      </w:r>
      <w:r>
        <w:rPr>
          <w:rFonts w:cs="Arial" w:ascii="Arial" w:hAnsi="Arial"/>
          <w:sz w:val="28"/>
          <w:szCs w:val="28"/>
        </w:rPr>
        <w:t xml:space="preserve">girls.                 2- I </w:t>
      </w:r>
      <w:r>
        <w:rPr>
          <w:rFonts w:cs="Arial" w:ascii="Arial" w:hAnsi="Arial"/>
          <w:b/>
          <w:bCs/>
          <w:sz w:val="28"/>
          <w:szCs w:val="28"/>
        </w:rPr>
        <w:t>[ are - is - am]</w:t>
      </w:r>
      <w:r>
        <w:rPr>
          <w:rFonts w:cs="Arial" w:ascii="Arial" w:hAnsi="Arial"/>
          <w:sz w:val="28"/>
          <w:szCs w:val="28"/>
        </w:rPr>
        <w:t xml:space="preserve"> Saleh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classrooms are there in your school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are they students ( 2 ) ___________ . no they aren t ( 4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to – you – meet – nic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 </w:t>
      </w: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is – teacher - religion – a – sh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-1054" w:right="-36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22pt;margin-top:19.25pt;width:55pt;height:52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295822894" r:id="rId10"/>
        </w:objec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60700</wp:posOffset>
            </wp:positionH>
            <wp:positionV relativeFrom="paragraph">
              <wp:posOffset>8255</wp:posOffset>
            </wp:positionV>
            <wp:extent cx="939800" cy="736600"/>
            <wp:effectExtent l="0" t="0" r="0" b="0"/>
            <wp:wrapTight wrapText="bothSides">
              <wp:wrapPolygon edited="0">
                <wp:start x="11996" y="0"/>
                <wp:lineTo x="7416" y="1401"/>
                <wp:lineTo x="-2" y="4206"/>
                <wp:lineTo x="-2" y="5605"/>
                <wp:lineTo x="869" y="8973"/>
                <wp:lineTo x="1305" y="16548"/>
                <wp:lineTo x="3924" y="17950"/>
                <wp:lineTo x="8941" y="17950"/>
                <wp:lineTo x="9378" y="21317"/>
                <wp:lineTo x="9598" y="21317"/>
                <wp:lineTo x="10471" y="21317"/>
                <wp:lineTo x="10906" y="17950"/>
                <wp:lineTo x="15705" y="17950"/>
                <wp:lineTo x="20725" y="15704"/>
                <wp:lineTo x="20725" y="8973"/>
                <wp:lineTo x="21599" y="4484"/>
                <wp:lineTo x="21599" y="3362"/>
                <wp:lineTo x="18978" y="1960"/>
                <wp:lineTo x="12870" y="0"/>
                <wp:lineTo x="11996" y="0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01700</wp:posOffset>
            </wp:positionH>
            <wp:positionV relativeFrom="paragraph">
              <wp:posOffset>122555</wp:posOffset>
            </wp:positionV>
            <wp:extent cx="927100" cy="622300"/>
            <wp:effectExtent l="0" t="0" r="0" b="0"/>
            <wp:wrapTight wrapText="bothSides">
              <wp:wrapPolygon edited="0">
                <wp:start x="11355" y="329"/>
                <wp:lineTo x="9796" y="1327"/>
                <wp:lineTo x="8683" y="3651"/>
                <wp:lineTo x="8683" y="5646"/>
                <wp:lineTo x="5787" y="7309"/>
                <wp:lineTo x="443" y="10631"/>
                <wp:lineTo x="-220" y="12958"/>
                <wp:lineTo x="220" y="13621"/>
                <wp:lineTo x="3560" y="16280"/>
                <wp:lineTo x="3560" y="16946"/>
                <wp:lineTo x="8013" y="20933"/>
                <wp:lineTo x="8683" y="20933"/>
                <wp:lineTo x="10018" y="20933"/>
                <wp:lineTo x="10240" y="20933"/>
                <wp:lineTo x="12022" y="16280"/>
                <wp:lineTo x="16476" y="10963"/>
                <wp:lineTo x="20039" y="5646"/>
                <wp:lineTo x="21600" y="3986"/>
                <wp:lineTo x="21152" y="661"/>
                <wp:lineTo x="12690" y="329"/>
                <wp:lineTo x="11355" y="329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257800</wp:posOffset>
            </wp:positionH>
            <wp:positionV relativeFrom="paragraph">
              <wp:posOffset>122555</wp:posOffset>
            </wp:positionV>
            <wp:extent cx="800100" cy="698500"/>
            <wp:effectExtent l="0" t="0" r="0" b="0"/>
            <wp:wrapTight wrapText="bothSides">
              <wp:wrapPolygon edited="0">
                <wp:start x="17480" y="294"/>
                <wp:lineTo x="13369" y="5029"/>
                <wp:lineTo x="2312" y="19231"/>
                <wp:lineTo x="1283" y="21302"/>
                <wp:lineTo x="2567" y="21302"/>
                <wp:lineTo x="3079" y="21302"/>
                <wp:lineTo x="14398" y="9761"/>
                <wp:lineTo x="21600" y="1180"/>
                <wp:lineTo x="21600" y="294"/>
                <wp:lineTo x="20306" y="294"/>
                <wp:lineTo x="17480" y="294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8" r="-3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46" w:gutter="0" w:header="0" w:top="107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1:42:00Z</dcterms:created>
  <dc:creator>eid</dc:creator>
  <dc:description/>
  <cp:keywords/>
  <dc:language>en-US</dc:language>
  <cp:lastModifiedBy>eid</cp:lastModifiedBy>
  <dcterms:modified xsi:type="dcterms:W3CDTF">2004-10-23T09:46:00Z</dcterms:modified>
  <cp:revision>8</cp:revision>
  <dc:subject/>
  <dc:title>+    =</dc:title>
</cp:coreProperties>
</file>